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Yüksek Enflasyondan Düşük Enflasyona Geçiş: </w:t>
      </w:r>
    </w:p>
    <w:p>
      <w:pPr>
        <w:pStyle w:val="Heading"/>
        <w:rPr>
          <w:sz w:val="32"/>
        </w:rPr>
      </w:pPr>
      <w:r>
        <w:rPr>
          <w:sz w:val="32"/>
        </w:rPr>
        <w:t>Küresel Dersler ve Tecrübeler</w:t>
      </w:r>
    </w:p>
    <w:p>
      <w:pPr>
        <w:pStyle w:val="Normal"/>
        <w:tabs>
          <w:tab w:val="clear" w:pos="720"/>
          <w:tab w:val="left" w:pos="2016" w:leader="none"/>
        </w:tabs>
        <w:jc w:val="center"/>
        <w:rPr>
          <w:b/>
          <w:b/>
          <w:sz w:val="28"/>
        </w:rPr>
      </w:pPr>
      <w:r>
        <w:rPr>
          <w:b/>
          <w:sz w:val="28"/>
        </w:rPr>
      </w:r>
    </w:p>
    <w:p>
      <w:pPr>
        <w:pStyle w:val="Normal"/>
        <w:tabs>
          <w:tab w:val="clear" w:pos="720"/>
          <w:tab w:val="left" w:pos="2016" w:leader="none"/>
        </w:tabs>
        <w:jc w:val="center"/>
        <w:rPr>
          <w:b/>
          <w:b/>
          <w:sz w:val="28"/>
        </w:rPr>
      </w:pPr>
      <w:r>
        <w:rPr>
          <w:b/>
          <w:sz w:val="28"/>
        </w:rPr>
        <w:t>Ersin Özince</w:t>
      </w:r>
    </w:p>
    <w:p>
      <w:pPr>
        <w:pStyle w:val="Normal"/>
        <w:tabs>
          <w:tab w:val="clear" w:pos="720"/>
          <w:tab w:val="left" w:pos="2016" w:leader="none"/>
        </w:tabs>
        <w:jc w:val="center"/>
        <w:rPr>
          <w:b/>
          <w:b/>
          <w:sz w:val="28"/>
        </w:rPr>
      </w:pPr>
      <w:r>
        <w:rPr>
          <w:b/>
          <w:sz w:val="28"/>
        </w:rPr>
        <w:t>Türkiye Bankalar Birliği (TBB)Yönetim Kurulu Başkanı ve Uluslararası Finans Kuruluşu (IIF) Yönetim Kurulu Üyesi</w:t>
      </w:r>
    </w:p>
    <w:p>
      <w:pPr>
        <w:pStyle w:val="Normal"/>
        <w:tabs>
          <w:tab w:val="clear" w:pos="720"/>
          <w:tab w:val="left" w:pos="2016" w:leader="none"/>
        </w:tabs>
        <w:jc w:val="center"/>
        <w:rPr>
          <w:b/>
          <w:b/>
          <w:sz w:val="28"/>
        </w:rPr>
      </w:pPr>
      <w:r>
        <w:rPr>
          <w:b/>
          <w:sz w:val="28"/>
        </w:rPr>
      </w:r>
    </w:p>
    <w:p>
      <w:pPr>
        <w:pStyle w:val="Normal"/>
        <w:tabs>
          <w:tab w:val="clear" w:pos="720"/>
          <w:tab w:val="left" w:pos="2016" w:leader="none"/>
        </w:tabs>
        <w:jc w:val="center"/>
        <w:rPr>
          <w:b/>
          <w:b/>
          <w:sz w:val="28"/>
        </w:rPr>
      </w:pPr>
      <w:r>
        <w:rPr>
          <w:b/>
          <w:sz w:val="28"/>
        </w:rPr>
        <w:t xml:space="preserve">TBB ve IIF İşbirliğinde Gerçekleştirilen Seminer </w:t>
      </w:r>
    </w:p>
    <w:p>
      <w:pPr>
        <w:pStyle w:val="Normal"/>
        <w:tabs>
          <w:tab w:val="clear" w:pos="720"/>
          <w:tab w:val="left" w:pos="2016" w:leader="none"/>
        </w:tabs>
        <w:jc w:val="center"/>
        <w:rPr>
          <w:b/>
          <w:b/>
          <w:sz w:val="28"/>
        </w:rPr>
      </w:pPr>
      <w:r>
        <w:rPr>
          <w:b/>
          <w:sz w:val="28"/>
        </w:rPr>
        <w:t>İstanbul, Kasım 2004</w:t>
      </w:r>
    </w:p>
    <w:p>
      <w:pPr>
        <w:pStyle w:val="Normal"/>
        <w:tabs>
          <w:tab w:val="clear" w:pos="720"/>
          <w:tab w:val="left" w:pos="2016" w:leader="none"/>
        </w:tabs>
        <w:jc w:val="both"/>
        <w:rPr>
          <w:b/>
          <w:b/>
          <w:sz w:val="28"/>
        </w:rPr>
      </w:pPr>
      <w:r>
        <w:rPr>
          <w:b/>
          <w:sz w:val="28"/>
        </w:rPr>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Değerli Konuklar, Birliğimiz ve Uluslararası Finans Kuruluşu işbirliğinde dördüncüsü yapılan  seminerimize hoş geldiniz. Teşrifleriniz nedeniyle teşekkür ederim. Tüm dünyadan çok sayıda bankanın üye olduğu Uluslararası Finans Kuruluşu, sivil bir kurum olarak, son dönemde uluslararası alanda çok önemli bir işleve ve övgüye haklı bir yere sahip olmuştur. Bu seminerin gerçekleşmesindeki katkılarından dolayı değerli dostum Charles Dallara’ya ve Kurumun değerli yöneticilerine teşekkür ederim. Seminer süresinde, özellikle ülkemiz ve diğer bazı gelişmekte olan ülkeler açısından son derece önemli bir konuyu inceleyeceğiz. </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Hepimizin çok yakından izlediği gibi Türkiye’miz bir çok alanda değişme ve yenilenme çabası içindedir. Bu isteğin ekonomik alandaki en önemli yansıması istikrarlı bir büyüme ortamının yaratılmasını hedefleyen ekonomi politikasının uygulanmaya çalışılmasıdır. Ekonomide istikrarın en temel göstergeleri fiyat, fiskal ve finansal istikrardır. Belirsizliğin azaltıldığı böyle bir ortamda hem yerleşik hem de yabancı karar alıcılar enflasyon ve güven endişesini fazlaca ön plana almaksızın tasarruf, tüketim ve yatırım kararlarını daha kolay ve sağlıklı olarak verebilirler. </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Ülkemiz gerçeği göz önüne alındığında, fiyat istikrarı ve finansal istikrarın sağlanmasında temel koşullardan bir tanesi Merkez Bankası’nın bağımsızlığıdır. Bu konuda 2001 yılında Merkez Bankası Kanununda gerekli değişiklikler yapılmıştır. Diğer önemli konu fiskal disiplinin sağlanmasıdır. Bu alanda da son iki yıldır çok ciddi mesafeler alınmıştır. Bu disiplinin bundan sonra da sürdürüleceğine inanıyoruz. Böylece, piyasalarda kırılganlık yaratılmaksızın,  geçmişten gelen önemli bir sorunumuz olan kamu borç stokunun azaltılması mümkün olabilecektir, borçlanma maliyeti düşürülecek ve borçlanmanın vade yapısı iyileşebilecektir. Finansal istikrarın sağlanması hususunda da banka sistemi çok ciddi bir reforma tabi tutulmuştur. </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Son iki yıldaki gelişmelerin açıklıkla ortaya koyduğu gerçek, Türk insanının ve girişimcisinin daha sağlıklı ve istikrarlı bir ekonomik ortamı aradığı ve desteklediğidir. Türk özel kesimi tüm sektörleriyle istikrarlı bir ekonomik ortamda ekonomik büyümenin sürdürülmesinde öncü rol üstlenmeye hazır olduğunu göstermiştir. Yabancı yatırımcılar ve kreditörler bunun farkındadır.</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Bankalar ve finansal sektörün diğer aracıları yüksek enflasyon ve istikrarsız ortamdan en fazla olumsuz etkilenen  kurumların başında gelmiştir. Türkiye’ye benzeyen ülkeler ile karşılaştırıldığında ülkemizde finansal tasarruflar oldukça düşüktür. Bu nedenle finansal sektör küçük ve sığ kalmıştır. Daha da önemlisi kaynakların pahalı, vadelerinin kısa olmasının da nedeni budur.  Bundan dolayıdır ki piyasa mekanizmasının beyni durumunda olan finansal sektörün işlevini yeterince ve etkinlikle yerine getirmesinde güçlükler ortaya çıkmıştır. Düşük enflasyon ve fiyat istikrarının sağlandığı bir ortam tasarrufların büyümesine ve kalitesinin artmasına imkan sağlayacaktır. Bu, finansal sektörün  büyümesi, güçlenmesi demektir. Böylece finansal sektör üretime, yatırıma ve tüketime kısaca büyümeye ve kalkınmaya daha fazla destek olacaktır. </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Burada üzerinde dikkatle durmamız gereken konu hala düşen enflasyon döneminde olduğumuz gerçeğidir. Henüz fiyat istikrarına ulaşmadık. Bu geçiş döneminde karşılaşacağımız güçlüklerin farkında olunması ve düşük enflasyon ortamının şartlarına hazırlık yapılması büyük önem arz etmektedir. Bir yandan geçmişin sorunlarının çözümü ile uğraşırken bir yandan da hem içeriden hem de dışarıdan gelen çok ciddi rekabetin farkında olmalıyız. Faaliyet ortamı ve kurallar değişmektedir, dolayısıyla alışkanlıkların ve davranışların da değişmesi gerekmektedir. </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Bu çerçevede, ekonomik davranışlara ilişkin önemli bulduğumuz bazı davranış değişikliklerine ilişkin gözlemlerimizi paylaşmak istiyorum. </w:t>
      </w:r>
    </w:p>
    <w:p>
      <w:pPr>
        <w:pStyle w:val="TextBody"/>
        <w:rPr/>
      </w:pPr>
      <w:r>
        <w:rPr/>
      </w:r>
    </w:p>
    <w:p>
      <w:pPr>
        <w:pStyle w:val="TextBody"/>
        <w:numPr>
          <w:ilvl w:val="0"/>
          <w:numId w:val="2"/>
        </w:numPr>
        <w:rPr/>
      </w:pPr>
      <w:r>
        <w:rPr/>
        <w:t xml:space="preserve">Gördüğümüz en temel değişiklik kamu kesiminde bütçe disiplinin sağlanması ve kamu kesimi açığının sürdürülmesi konusundaki kararlılıktır. Bu sayede kamu kesiminin tasarruf açığı düşmektedir. Bu gelişmeye özel sektörün pozitif tepkisi beklenenden daha kısa sürede olmuştur; özel sektör yatırımları ve tüketimi artmıştır. </w:t>
      </w:r>
    </w:p>
    <w:p>
      <w:pPr>
        <w:pStyle w:val="TextBody"/>
        <w:ind w:left="360" w:hanging="0"/>
        <w:rPr/>
      </w:pPr>
      <w:r>
        <w:rPr/>
      </w:r>
    </w:p>
    <w:p>
      <w:pPr>
        <w:pStyle w:val="TextBody"/>
        <w:numPr>
          <w:ilvl w:val="0"/>
          <w:numId w:val="2"/>
        </w:numPr>
        <w:rPr/>
      </w:pPr>
      <w:r>
        <w:rPr/>
        <w:t>Ekonomik büyümede sık aralıklarla tekrarlanan iniş çıkışlar yerine daha istikrarlı bir büyüme performansı yakalanmıştır. Enflasyon yüzde 10 düzeyine inmiştir.</w:t>
      </w:r>
    </w:p>
    <w:p>
      <w:pPr>
        <w:pStyle w:val="TextBody"/>
        <w:rPr/>
      </w:pPr>
      <w:r>
        <w:rPr/>
      </w:r>
    </w:p>
    <w:p>
      <w:pPr>
        <w:pStyle w:val="TextBody"/>
        <w:numPr>
          <w:ilvl w:val="0"/>
          <w:numId w:val="2"/>
        </w:numPr>
        <w:rPr/>
      </w:pPr>
      <w:r>
        <w:rPr/>
        <w:t xml:space="preserve">Önemli diğer gelişme, TL’ye olan güven artmıştır. TL cinsinden finansal araçlara olan talep artmıştır. Bu talep hem yerleşiklerden hem de yabancı yatırımcılardan gelmektedir. Yabancı yatırımcıların sermaye piyasası araçlarına olan talebi 20 milyar dolara ulaşmıştır. </w:t>
      </w:r>
    </w:p>
    <w:p>
      <w:pPr>
        <w:pStyle w:val="TextBody"/>
        <w:rPr/>
      </w:pPr>
      <w:r>
        <w:rPr/>
      </w:r>
    </w:p>
    <w:p>
      <w:pPr>
        <w:pStyle w:val="TextBody"/>
        <w:numPr>
          <w:ilvl w:val="0"/>
          <w:numId w:val="2"/>
        </w:numPr>
        <w:rPr/>
      </w:pPr>
      <w:r>
        <w:rPr/>
        <w:t xml:space="preserve">TL mevduat yabancı para mevduattan daha hızlı büyümektedir. TL mevduatın toplam mevduat içindeki payı yüzde 44’ten yüzde 56’ya artmıştır. </w:t>
      </w:r>
    </w:p>
    <w:p>
      <w:pPr>
        <w:pStyle w:val="TextBody"/>
        <w:rPr/>
      </w:pPr>
      <w:r>
        <w:rPr/>
      </w:r>
    </w:p>
    <w:p>
      <w:pPr>
        <w:pStyle w:val="TextBody"/>
        <w:numPr>
          <w:ilvl w:val="0"/>
          <w:numId w:val="2"/>
        </w:numPr>
        <w:rPr/>
      </w:pPr>
      <w:r>
        <w:rPr/>
        <w:t>Kamu kesimi iç borç stokunun gayrisafi milli hasılaya oranındaki artış durmuştur. Buna bağlı olarak banka sisteminin kredi arzı yeniden artmaya başlamıştır. Kredi stokunun gayri safi milli hasılaya oranı 2002 yılında yüzde 12 iken 2004 Eylül ayında yüzde 18’e gelmiştir. Bireysel kredilerin toplam krediler içindeki payı yüzde 22’den 33’e ulaşmıştır. Kredi mevduat oranı 2002 sonunda yüzde 32 iken Ekim sonunda yüzde 45’e yükselmiştir.</w:t>
      </w:r>
    </w:p>
    <w:p>
      <w:pPr>
        <w:pStyle w:val="TextBody"/>
        <w:rPr/>
      </w:pPr>
      <w:r>
        <w:rPr/>
      </w:r>
    </w:p>
    <w:p>
      <w:pPr>
        <w:pStyle w:val="TextBody"/>
        <w:numPr>
          <w:ilvl w:val="0"/>
          <w:numId w:val="2"/>
        </w:numPr>
        <w:rPr/>
      </w:pPr>
      <w:r>
        <w:rPr/>
        <w:t xml:space="preserve">Nominal faiz oranları hızla düşmektedir. Reel faiz oranları da uzun bir aradan sonra yüzde 10’a yaklaşmıştır. </w:t>
      </w:r>
    </w:p>
    <w:p>
      <w:pPr>
        <w:pStyle w:val="TextBody"/>
        <w:rPr/>
      </w:pPr>
      <w:r>
        <w:rPr/>
      </w:r>
    </w:p>
    <w:p>
      <w:pPr>
        <w:pStyle w:val="TextBody"/>
        <w:numPr>
          <w:ilvl w:val="0"/>
          <w:numId w:val="2"/>
        </w:numPr>
        <w:rPr/>
      </w:pPr>
      <w:r>
        <w:rPr/>
        <w:t>Kamu borçlanmasında vade önemli ölçüde iyileşmiştir. Mevduatta ise vade yapısındaki bozulma eğilimi durmuştur, ancak henüz bir artış söz konusu değildir. Vadenin iyileşmesinin zaman alacağı görülmektedir.</w:t>
      </w:r>
    </w:p>
    <w:p>
      <w:pPr>
        <w:pStyle w:val="TextBody"/>
        <w:rPr/>
      </w:pPr>
      <w:r>
        <w:rPr/>
      </w:r>
    </w:p>
    <w:p>
      <w:pPr>
        <w:pStyle w:val="TextBody"/>
        <w:numPr>
          <w:ilvl w:val="0"/>
          <w:numId w:val="2"/>
        </w:numPr>
        <w:rPr/>
      </w:pPr>
      <w:r>
        <w:rPr/>
        <w:t xml:space="preserve">Geçiş döneminde banka dışı kurumların hem yurtdışı piyasalardan kredi yoluyla hem de sermaye piyasasından hisse senedi arzı yoluyla kaynak talepleri artmıştır. Kaynakların önemli bir bölümünün teknoloji yenileme yatırımlarında kullanıldığı görülmektedir. Bu sayede verimlilik artışı yoluyla rekabet gücü iyileştirilmeye çalışılmaktadır. 2001 yılında 30 milyar dolar olan ihracatın 2004 yılı sonunda 60 milyar doları aşması beklenmektedir. Bu küçümsenmeyecek bir başarıdır. </w:t>
      </w:r>
    </w:p>
    <w:p>
      <w:pPr>
        <w:pStyle w:val="TextBody"/>
        <w:rPr/>
      </w:pPr>
      <w:r>
        <w:rPr/>
      </w:r>
    </w:p>
    <w:p>
      <w:pPr>
        <w:pStyle w:val="TextBody"/>
        <w:numPr>
          <w:ilvl w:val="0"/>
          <w:numId w:val="2"/>
        </w:numPr>
        <w:rPr/>
      </w:pPr>
      <w:r>
        <w:rPr/>
        <w:t xml:space="preserve">Yurtdışından borçlanma imkanları önemli ölçüde iyileşmiştir. Yabancıların para piyasası araçları yanında sermaye piyasası araçlarına olan talebi dikkati çeken bir artış göstermiştir. </w:t>
      </w:r>
    </w:p>
    <w:p>
      <w:pPr>
        <w:pStyle w:val="TextBody"/>
        <w:rPr/>
      </w:pPr>
      <w:r>
        <w:rPr/>
      </w:r>
    </w:p>
    <w:p>
      <w:pPr>
        <w:pStyle w:val="TextBody"/>
        <w:numPr>
          <w:ilvl w:val="0"/>
          <w:numId w:val="2"/>
        </w:numPr>
        <w:rPr/>
      </w:pPr>
      <w:r>
        <w:rPr/>
        <w:t xml:space="preserve">Türkiye’de konut finansmanı yeniden konuşulur hale gelmiştir. </w:t>
      </w:r>
    </w:p>
    <w:p>
      <w:pPr>
        <w:pStyle w:val="TextBody"/>
        <w:rPr/>
      </w:pPr>
      <w:r>
        <w:rPr/>
      </w:r>
    </w:p>
    <w:p>
      <w:pPr>
        <w:pStyle w:val="TextBody"/>
        <w:numPr>
          <w:ilvl w:val="0"/>
          <w:numId w:val="2"/>
        </w:numPr>
        <w:rPr/>
      </w:pPr>
      <w:r>
        <w:rPr/>
        <w:t xml:space="preserve">Yüksek ve kronik enflasyon dönemlerinin bir sonucu olan ve enflasyon düşürülemediği için sürekli olarak ertelenen paradan sıfır atılması projesi hayata geçirilmektedir. </w:t>
      </w:r>
    </w:p>
    <w:p>
      <w:pPr>
        <w:pStyle w:val="TextBody"/>
        <w:rPr/>
      </w:pPr>
      <w:r>
        <w:rPr/>
      </w:r>
    </w:p>
    <w:p>
      <w:pPr>
        <w:pStyle w:val="Normal"/>
        <w:numPr>
          <w:ilvl w:val="0"/>
          <w:numId w:val="1"/>
        </w:numPr>
        <w:tabs>
          <w:tab w:val="clear" w:pos="720"/>
          <w:tab w:val="left" w:pos="2016" w:leader="none"/>
        </w:tabs>
        <w:jc w:val="both"/>
        <w:rPr/>
      </w:pPr>
      <w:r>
        <w:rPr/>
        <w:t xml:space="preserve">Bu gelişmeler, enflasyon düştükçe piyasa mekanizmasının daha sağlıklı olarak çalışmakta olduğunu göstermektedir. Bu süreçte piyasa mekanizmasının temel kurumları olan finansal piyasaların çok daha etkin çalışması mümkün olabilecektir. Kısa dönem içinde yaşanan olumlu gelişmelerin kalıcı hale gelmesinin yüksek enflasyondan düşük enflasyona geçiş sürecinin bir an önce tamamlanmasına ve fiyat istikrarının yakalanmasına bağlı olduğu aşikardır. Merkez Bankası tarafından yapılan araştırmalar enflasyondaki düşüşe rağmen Türkiye’nin hala en yüksek enflasyona sahip ülkeler arasında olduğunu göstermektedir. Daha da önemlisi diğer ülke tecrübeleri, çok yüksek düzeylerden 10 düzeyine düşen enflasyonun tek haneli düşük seviyeye çekilmesi için mücadelenin çok daha fazla kararlılık gerektiğini ortaya koymaktadır. Bu noktada mali disiplin yanında kronik sorunların çözümü yönünde yapısal reformların hayata geçirilmesi çok daha fazla önem arz etmektedir. Reformların sadece belirli kesimlerle sınırlı kalmaması tüm faaliyetleri kapsaması ayrıca dikkate alınması gereken hassas bir konudur. </w:t>
      </w:r>
    </w:p>
    <w:p>
      <w:pPr>
        <w:pStyle w:val="Normal"/>
        <w:tabs>
          <w:tab w:val="clear" w:pos="720"/>
          <w:tab w:val="left" w:pos="2016" w:leader="none"/>
        </w:tabs>
        <w:jc w:val="both"/>
        <w:rPr/>
      </w:pPr>
      <w:r>
        <w:rPr/>
      </w:r>
    </w:p>
    <w:p>
      <w:pPr>
        <w:pStyle w:val="Normal"/>
        <w:numPr>
          <w:ilvl w:val="0"/>
          <w:numId w:val="1"/>
        </w:numPr>
        <w:tabs>
          <w:tab w:val="clear" w:pos="720"/>
          <w:tab w:val="left" w:pos="2016" w:leader="none"/>
        </w:tabs>
        <w:jc w:val="both"/>
        <w:rPr/>
      </w:pPr>
      <w:r>
        <w:rPr/>
        <w:t xml:space="preserve">Bu anlamda, bugünkü toplantının düzenlenmesindeki amacımız ekonomik özellikleri ve yaşanan süreçleri bize oldukça benzeyen diğer ülkelerde yaşanan tecrübeler hakkında bilgi edinmek ve sürecin farklı sektörlerdeki algılanmasına yönelik görüş alışverişinde bulunmaktır. Toplantımıza teşrif eden Merkez Bankası Başkanı Sayın Süreyya Serdengeçti’ye, Uluslararası Para Fonu Yöneticisi Peter McCarthy’e, tecrübelerini ve görüşlerini bizimle paylaşacak olan değerli konuşmacılarımıza teşekkür ederim.  </w:t>
      </w:r>
    </w:p>
    <w:p>
      <w:pPr>
        <w:pStyle w:val="TextBody"/>
        <w:rPr/>
      </w:pPr>
      <w:r>
        <w:rPr/>
      </w:r>
    </w:p>
    <w:p>
      <w:pPr>
        <w:pStyle w:val="TextBody"/>
        <w:ind w:firstLine="360"/>
        <w:rPr/>
      </w:pPr>
      <w:r>
        <w:rPr/>
        <w:t>Toplantının yararlı olması dileğimle hepinize saygılarımı sunarım.</w:t>
      </w:r>
    </w:p>
    <w:p>
      <w:pPr>
        <w:pStyle w:val="TextBody"/>
        <w:rPr/>
      </w:pPr>
      <w:r>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EÖzince/Düşük enflasyona geçiş; küresel dersler ve tecrübeler/23 Kasım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tabs>
        <w:tab w:val="clear" w:pos="720"/>
        <w:tab w:val="left" w:pos="2016" w:leader="none"/>
      </w:tabs>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40:00Z</dcterms:created>
  <dc:creator>KeskinE</dc:creator>
  <dc:description/>
  <dc:language>en-US</dc:language>
  <cp:lastModifiedBy>DenizP</cp:lastModifiedBy>
  <cp:lastPrinted>2004-11-19T09:33:00Z</cp:lastPrinted>
  <dcterms:modified xsi:type="dcterms:W3CDTF">2004-11-23T11:40:00Z</dcterms:modified>
  <cp:revision>2</cp:revision>
  <dc:subject/>
  <dc:title>I- Yakın dönem</dc:title>
</cp:coreProperties>
</file>